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Benefits Of Futures Trad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Futures trading provides a great opportunity for people to invest. Trading in futures contracts provides individuals the unparalleled opportunity to invest in something other than stocks. While occasionally they likewise operate in the same manner, futures trading delivers a different technique of bringing in revenues for the amount vest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 are particular benefits that futures trading provides to interested investors. In order for an investor to have a futures contract, he merely needs to invest a small fraction of the worth of the contract. Most investors only invest about one-tenth of the contract's value in exchange for trading them. This way, investors might be able to trade bigger amounts of commodities than if he ever purchased the commodities straight-ou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he anticipated the movement of the prices of the commodities traded properly, the investor has a good chance of turning a profit ten-fold for an initial investment of 10 percent of the real futures contract's worth. That's how leverage works to the benefit of the investor in futures trad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different benefit of futures trading is that it's essentially a paper investment. Although futures trading calls for particular commodities, the investor doesn't have to fret about how to take care of the product himself. Trading is done with the futures contract switching hands rather than the goods themselves. This makes it rather handy as the investor doesn't have to fret about where to store and keep the goods being traded in the meantim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different benefit of futures trading is that the futures contracts being traded are regarded very liquid. This means that there are big amounts of contracts being traded in the marketplace on a day-to-day basis. Orders may be placed fast and they may be purchased or sold in a like manner. There are always quite a list of available purchasers and sellers for the futures contracts, whatever goods it may b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ne great matter about the futures trading market is that it enjoys more reasonable trading as equated with stock and share trading. Trading in the futures market may be really vocal as trading is executed in the middle of shouting of "Buy!" or "Sell!” Another matter is that it's harder to get insider info in futures trading which seems to be a huge problem in the price handling in stock trad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ommissions on futures markets tend to be littler as equated to other trading markets. The commissions are commonly paid after the position has finished. Depending upon the level of service, the commissions for agents may be as low as 5 dollars to as high as 200 per deal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For an investor, it might be faster to make revenue on futures trading. Apart from the leverage offered by futures, the markets tend to move more promptly as compared to cash markets. But this may likewise work against the investor as the quick pace of the market may also lead to fast losses for the investor for wrong predictions on their situation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50:00Z</dcterms:created>
  <dc:creator/>
  <dc:description/>
  <cp:keywords/>
  <dc:language>en-US</dc:language>
  <cp:lastModifiedBy>Teri</cp:lastModifiedBy>
  <dcterms:modified xsi:type="dcterms:W3CDTF">2010-09-10T21:50:00Z</dcterms:modified>
  <cp:revision>3</cp:revision>
  <dc:subject/>
  <dc:title/>
</cp:coreProperties>
</file>